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8386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06505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4973604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5690248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5702770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6142406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